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роекту решения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2018 год и на плановый период 2019-2020 годы 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___ ноября 2017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ходов бюджета Ва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-2020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6-11-25T12:07:00Z</cp:lastPrinted>
  <dcterms:modified xsi:type="dcterms:W3CDTF">2017-11-15T05:20:00Z</dcterms:modified>
  <cp:revision>22</cp:revision>
  <dc:subject/>
  <dc:title/>
</cp:coreProperties>
</file>